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31594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37291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04555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31695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6527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271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38584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99222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88990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66328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72867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44889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01313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0548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35980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