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8578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09639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2331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34205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7053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5301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6224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2447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06393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4101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5266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1869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8202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