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64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44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27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002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2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166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99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999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276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30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0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1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75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89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4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651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