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581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386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5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332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285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587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637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671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944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713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776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172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754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935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129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