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57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09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2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803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12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275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67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263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06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113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615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16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13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672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023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224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310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