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865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395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573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851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232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7435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202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219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978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509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495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346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207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802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690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