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465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9764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0809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332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37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84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5546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0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5752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763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3909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0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585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