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234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092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017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225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806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841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329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53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1226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789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924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346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990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399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35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87252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114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