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3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632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383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787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16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079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31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051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338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3371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902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7281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622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5567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7639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