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38519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90281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62670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7739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89673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45602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12885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83280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46855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95737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37776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0669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3287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