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300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9140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8838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544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593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4920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145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667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479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184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259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279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9341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8527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7128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450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5409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