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308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7946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47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961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858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2626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6563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578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381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644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667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799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723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13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106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