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788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088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853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206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216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857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820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717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689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939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404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302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861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