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15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81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43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5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67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9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59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08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96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079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23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53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3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00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2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1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02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