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57067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93707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62662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23445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53805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78911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88208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23088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05596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31906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01651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32346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5051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70025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1925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