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99231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08291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2468332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7645617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330447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554944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251971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6061645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38712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220095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55441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4070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0183009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