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58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83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7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477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55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803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13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14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546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7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9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7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84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37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81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8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36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