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93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05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689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79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76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74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84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849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317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3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16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552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058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68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