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195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22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535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833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369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39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28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38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145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497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123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64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433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