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10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348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507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3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372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675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175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15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010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301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594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67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158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74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896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0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571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