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56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894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755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645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36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756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872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238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6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93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027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828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43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261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445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