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861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567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908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180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557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32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788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723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12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585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541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05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597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