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198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51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6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83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28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010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96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703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04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517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80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788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678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02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395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52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464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