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4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2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793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044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45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40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25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23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13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820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643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932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363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934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22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