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57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980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915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140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667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944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755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524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521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462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456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970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55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