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833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153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54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866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36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3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867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294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00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99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8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04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79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70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67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561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087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