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9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076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45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60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70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48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0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45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2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17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5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31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58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280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13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