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824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051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278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888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086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092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817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551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771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93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528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46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30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