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5197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0393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1200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5399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2358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0273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7278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2739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0929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1912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134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878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9272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9685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0573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1162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182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