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3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57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09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84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74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116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99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00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82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74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17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507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84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09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763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