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81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478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575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138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07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3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73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244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14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92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712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694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12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