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687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2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59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61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202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26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5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926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8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4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32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40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44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31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223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976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020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