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080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575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944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603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469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750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538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125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446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514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23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719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495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497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307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