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85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00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06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627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140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73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56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51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93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346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44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11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77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