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27305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38602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95405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88896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42230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83663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83158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39863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36009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92158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89856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0694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19402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95682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23717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01269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95494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