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181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250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368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149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53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561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759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487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578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854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535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472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274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473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552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