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829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676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464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219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750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707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686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959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625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287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42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090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416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