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32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10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521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286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91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3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50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751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796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40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17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4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528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96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079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93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27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