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28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438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02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5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3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45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56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88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13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98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476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52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45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37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