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008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915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157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208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920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789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940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652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686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065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56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270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002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