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91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357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895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794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48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47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39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19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846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74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4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51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688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705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3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676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273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