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90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51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94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31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563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835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68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0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361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112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15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53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637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163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34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