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249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511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87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213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74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32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692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05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610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27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59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59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