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971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319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674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32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384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234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97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961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012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377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312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172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750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22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040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31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259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