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89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68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54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231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94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98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693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8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6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39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15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411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98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58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853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