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8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67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94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8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4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093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457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07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4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5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8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79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22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