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493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873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420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642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051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598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88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07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41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483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984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917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895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006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50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12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730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