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9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49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616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61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23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751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319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308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18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375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362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936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16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862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59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