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22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39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35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129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6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1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28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107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832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21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0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3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81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