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434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015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659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329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82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104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822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117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454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369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481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596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944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595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034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076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344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